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/>
          <w:b/>
          <w:color w:val="FF0000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  <w:lang w:val="sr-RS"/>
        </w:rPr>
      </w:pPr>
      <w:r>
        <w:rPr>
          <w:rFonts w:cs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Градска </w:t>
      </w:r>
      <w:r>
        <w:rPr>
          <w:rFonts w:cs="Arial"/>
          <w:b/>
          <w:sz w:val="22"/>
          <w:szCs w:val="22"/>
          <w:lang w:val="sr-RS"/>
        </w:rPr>
        <w:t>већ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560-43</w:t>
      </w:r>
      <w:r>
        <w:rPr>
          <w:rFonts w:cs="Arial"/>
          <w:b/>
          <w:sz w:val="22"/>
          <w:szCs w:val="22"/>
          <w:lang w:val="sr-Latn-CS"/>
        </w:rPr>
        <w:t>/19-</w:t>
      </w:r>
      <w:r>
        <w:rPr>
          <w:rFonts w:cs="Arial"/>
          <w:b/>
          <w:sz w:val="22"/>
          <w:szCs w:val="22"/>
        </w:rPr>
        <w:t>V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Датум:</w:t>
      </w:r>
      <w:r>
        <w:rPr>
          <w:rFonts w:cs="Arial"/>
          <w:b/>
          <w:sz w:val="22"/>
          <w:szCs w:val="22"/>
        </w:rPr>
        <w:t xml:space="preserve"> 8.</w:t>
      </w:r>
      <w:r>
        <w:rPr>
          <w:rFonts w:cs="Arial"/>
          <w:b/>
          <w:sz w:val="22"/>
          <w:szCs w:val="22"/>
          <w:lang w:val="sr-RS"/>
        </w:rPr>
        <w:t xml:space="preserve"> март 2019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</w:t>
      </w:r>
      <w:r>
        <w:rPr>
          <w:rFonts w:cs="Arial"/>
          <w:sz w:val="22"/>
          <w:szCs w:val="22"/>
          <w:lang w:val="sr-RS"/>
        </w:rPr>
        <w:t>Градско веће, на основу члана 20. став 1. тачка 10. у вези са чланом 23. став 4. Закона о локалној самоуправи (''Службени гласник РС'', бр.  129/07, 83/14-др. закон, 101/16-др.закон, 47/18), члана 38. став 1. тачка 31. Статута града Крагујевца (''Службени лист града Крагујевца'', број 25/15-пречишћен текст) и члана 35. Пословника о раду Градског већа (''Службени лист града Крагујевца'', број 23/16) на седници одржаној дана 8. марта 2019. године,  доноси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Д Л У К У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усвајању Локалног акционог плана за родну равноправност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а Крагујевца 2019-2020. година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Усваја се Локални акциони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план за родну равноправност града Крагујевца 2019-2020. година, у тексту који чини саставни део ове одлуке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ru-RU"/>
        </w:rPr>
        <w:t xml:space="preserve">Ову </w:t>
      </w:r>
      <w:r>
        <w:rPr>
          <w:rFonts w:cs="Arial"/>
          <w:sz w:val="22"/>
          <w:szCs w:val="22"/>
          <w:lang w:val="sr-RS"/>
        </w:rPr>
        <w:t>о</w:t>
      </w:r>
      <w:r>
        <w:rPr>
          <w:rFonts w:cs="Arial"/>
          <w:sz w:val="22"/>
          <w:szCs w:val="22"/>
          <w:lang w:val="ru-RU"/>
        </w:rPr>
        <w:t>длуку објавити у ‘’Службеном листу града Крагујевца’’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авни основ за доношење ове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ru-RU"/>
        </w:rPr>
        <w:t>длуке садржан ј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 члану </w:t>
      </w:r>
      <w:r>
        <w:rPr>
          <w:rFonts w:cs="Arial"/>
          <w:sz w:val="22"/>
          <w:szCs w:val="22"/>
          <w:lang w:val="sr-RS"/>
        </w:rPr>
        <w:t>20. став 1. тачка 10.   у вези са чланом 23. став 4. Закона о локалној самоуправи (''Службени гласник РС'', број 129/07, 83/14-др. закон, 101/16-др.закон и 47/18) којим је прописано да се град преко своји органа у складу са Уставом и законом стара о остваривању, заштити и унапређењу људских и мањинских права, родној равноправности, као и јавном информисању, члану 38. став 1. тачка 31. Статута града Крагујевца (''Службени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одлуке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lang w:val="sr-RS"/>
        </w:rPr>
        <w:t>Разлог за доношење ове одлуке садржан је у потреби имплементације Националне стратегије за родну равнопраност на нивоу јединице локалне самоуправе, као и успостављања и јачања принципа равноправности полова на локалном нивоу као основне демократске вредности савременог друштва.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  <w:lang w:val="sr-RS"/>
        </w:rPr>
        <w:t>Локални акциони план за родну равноправност обухвата три стратешке области-здравство, безбедност и образовање и лични и професионални развој и унапређење економског положаја жена.</w:t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b/>
          <w:sz w:val="22"/>
          <w:szCs w:val="22"/>
          <w:lang w:val="ru-RU"/>
        </w:rPr>
        <w:t xml:space="preserve">                                                                                                  ПРЕДСЕДНИК,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Радомир Николић,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sz w:val="20"/>
      <w:szCs w:val="20"/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13:00Z</dcterms:created>
  <dc:creator>Gordana Jevtovic</dc:creator>
  <dc:description/>
  <cp:keywords/>
  <dc:language>en-US</dc:language>
  <cp:lastModifiedBy>hhhggrreeww</cp:lastModifiedBy>
  <cp:lastPrinted>2019-03-06T13:06:00Z</cp:lastPrinted>
  <dcterms:modified xsi:type="dcterms:W3CDTF">2019-03-08T07:24:00Z</dcterms:modified>
  <cp:revision>119</cp:revision>
  <dc:subject/>
  <dc:title/>
</cp:coreProperties>
</file>